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zenarien der einzelnen Perioden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800"/>
        <w:gridCol w:w="2160"/>
        <w:gridCol w:w="2160"/>
        <w:gridCol w:w="216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entwickl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-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b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-30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-2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 Vertrieb (Endbest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ktuation 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ktuat. -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aufsförderung (Eur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händler (Charge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x. 35 Chargen zu 45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35 Chargen zu 44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50 Chargen zu 35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reibung (Preis in Eur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Chargen zu günstigstem Pre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Chargen zu günstigstem Pr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Shi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    100€</w:t>
              <w:br/>
              <w:t>Fehlm.     120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  100€</w:t>
              <w:br/>
              <w:t>Fehlm.   12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-299       130€</w:t>
              <w:br/>
              <w:t>300-499      110€</w:t>
              <w:br/>
              <w:t>ab 500        100€</w:t>
              <w:br/>
              <w:t>Fehlm.        14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Hilfsstof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99       100€</w:t>
              <w:br/>
              <w:t>ab 300       80€</w:t>
              <w:br/>
              <w:t>Fehlm.     110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99      100€</w:t>
              <w:br/>
              <w:t>ab 500      90€</w:t>
              <w:br/>
              <w:t>Fehlm.    11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-Coating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5.000€</w:t>
              <w:br/>
              <w:t>+ 20 €/Charge</w:t>
              <w:br/>
              <w:t>fix 2.00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inbau 4.0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 Well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ic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5.0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€ / Charge</w:t>
              <w:br/>
              <w:t>fix 2.0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ungsaktiv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 € fix</w:t>
              <w:br/>
              <w:t>höhere Einzel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sbedingun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vität je Mitarbe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har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kra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harge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 +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kel 500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Fixkost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6.5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.000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scheidungen in jeder Periode: Preis, Werbung, F&amp;E, Einstellung Mitarbeiter Produktion, kurzfristiger Kredit, Planwert Umsatz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03/2007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Simulation I</w:t>
      <w:br/>
      <w:t>Teil D: Arbeitsblätter</w:t>
      <w:tab/>
      <w:tab/>
      <w:t>Seite: D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29:00Z</dcterms:created>
  <dc:creator>Ahlgrimm</dc:creator>
  <dc:description/>
  <cp:keywords/>
  <dc:language>en-US</dc:language>
  <cp:lastModifiedBy>EGS</cp:lastModifiedBy>
  <cp:lastPrinted>2007-03-15T11:28:00Z</cp:lastPrinted>
  <dcterms:modified xsi:type="dcterms:W3CDTF">2007-03-15T10:42:00Z</dcterms:modified>
  <cp:revision>5</cp:revision>
  <dc:subject/>
  <dc:title>P1</dc:title>
</cp:coreProperties>
</file>